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Contract title:  Fireman equipment and vehicles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GB"/>
              </w:rPr>
              <w:t>Publication referenc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RORS38/Municipality of Golubac/72041/TD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unicipality of Golubac intends to award a supply contract for Fireman equipment and vehicles in Golubac/Serbia with financial assistance from the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. The tender dossier is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23/11/2018 at 12.00 Local tim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Possible additional information or clarifications/questions shall be published on the web address of </w:t>
      </w:r>
      <w:r>
        <w:rPr>
          <w:sz w:val="22"/>
          <w:szCs w:val="22"/>
        </w:rPr>
        <w:t>Interreg IPA CBC Romania- Serbia Programme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ziv ugovora:  Vatrogasna oprema i vozila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Referenca publikacij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szCs w:val="24"/>
                <w:lang w:val="en-GB"/>
              </w:rPr>
              <w:t>RORS38/Municipality of Golubac/72041/TD8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Opština Golubac namerava da dodeli ugovor za nabavku vatrogasne opreme i vozila u Golubcu/Srbiji uz finansijsku pomoć </w:t>
      </w:r>
      <w:r>
        <w:rPr>
          <w:sz w:val="22"/>
          <w:szCs w:val="22"/>
        </w:rPr>
        <w:t>Interreg IPA CBC Rumunija - Srbija Programa</w:t>
      </w:r>
      <w:r>
        <w:rPr>
          <w:sz w:val="22"/>
          <w:szCs w:val="22"/>
          <w:lang w:val="en-GB"/>
        </w:rPr>
        <w:t xml:space="preserve">. Tenderski dosije je objavljen na sajtu </w:t>
      </w:r>
      <w:r>
        <w:rPr>
          <w:sz w:val="22"/>
          <w:szCs w:val="22"/>
        </w:rPr>
        <w:t>Interreg IPA CBC Rumunija - Srbija Programa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http://www.romania-serbia.net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Rok za podnošenje ponuda je 23/11/2018 u 12.00 po lokalnom vremen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Moguće dodatne informacije i pojašnjenja/ pitanja biće objavljeni na sajtu </w:t>
      </w:r>
      <w:r>
        <w:rPr>
          <w:sz w:val="22"/>
          <w:szCs w:val="22"/>
        </w:rPr>
        <w:t>Interreg IPA CBC Rumunija - Srbija Programa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ttp://www.romania-serbia.net.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0:00Z</dcterms:created>
  <dc:creator/>
  <dc:description/>
  <cp:keywords/>
  <dc:language>en-US</dc:language>
  <cp:lastModifiedBy> </cp:lastModifiedBy>
  <cp:lastPrinted>2012-09-24T12:00:00Z</cp:lastPrinted>
  <dcterms:modified xsi:type="dcterms:W3CDTF">2018-10-18T18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