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RORS38/Municipality of Golubac/72041/TD8</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Fireman equipment and vehicle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Municipality of Golubac, Cara Lazara 15, 12223 Golubac,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w:t>
      </w:r>
      <w:r>
        <w:rPr/>
        <w:t>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RORS38/Municipality of Golubac/72041/TD8 of 22/10/2018.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b/>
          <w:b/>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
  <dc:description/>
  <cp:keywords/>
  <dc:language>en-US</dc:language>
  <cp:lastModifiedBy> </cp:lastModifiedBy>
  <cp:lastPrinted>2012-09-24T11:39:00Z</cp:lastPrinted>
  <dcterms:modified xsi:type="dcterms:W3CDTF">2018-10-18T19:0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